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соискатели лицензий и лицензиаты!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дравнадзор Югры предоставляет информацию о новом порядке оказания государственных услуг по лицензированию в сфере здравоохранения с 1 июля 2012 года, в соответствии с нормами Федерального закона от 27 июля 2010 г. № 210-ФЗ «Об организации предоставления государственных и муниципальных услу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ржки из статей Федерального закона от 27 июля 2010 г. № 210-ФЗ «Об организации предоставления государственных и муниципальных услуг»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Сфера действия настоящего Федерального закон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Федеральный закон регулирует отношения, возникающие в связи с предоставлением государственных и муниципальных услуг соответственно федеральными органами исполнительной власти, органами государственных внебюджетных фондов, исполнительными органами государственной власти субъектов Российской Федерации, а также местными администрациями и иными органами местного самоуправления, осуществляющими исполнительно-распорядительные полномочия (далее - органы местного самоуправления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Права заявителей при получении государственных и муниципальных услуг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государственных и муниципальных услуг заявители имеют право н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учение государственной или муниципальной услуги своевременно и в соответствии со стандартом предоставления государственной или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учение полной, актуальной и достоверной информации о порядке предоставления государственных и муниципальных услуг, в том числе в электронной форм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учение государственных и муниципальных услуг в электронной форме, если это не запрещено законом, а также в иных формах, предусмотренных законодательством Российской Федерации, по выбору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судебное (внесудебное) рассмотрение жалоб в процессе получения государственных и (или) муниципальных услуг…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язанности органов, предоставляющих государственные услуги, органов, предоставляющих муниципальные услуги, и подведомственных государственным органам или органам местного самоуправления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ы, предоставляющие государственные услуги, и органы, предоставляющие муниципальные услуги, обя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ставлять государственные или муниципальные услуги в соответствии с административными регламен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еспечивать возможность получения заявителем государственной или муниципальной или муниципальной услуги в электронной форме, если это не запрещено законом, а также в иных формах, предусмотренных законодательством Российской Федерации, по выбору заявителя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едоставлять в иные органы, предоставляющие государственные услуги, … участвующие в предоставлении 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Федерального закона государственных услуг, по межведомственным запросам таких органов документы и информацию, необходимые для предоставления государственных услуг,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а исключением документов, включенных в определенн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частью 6 статьи 7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настоящего Федерального закона перечень докумен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безвозмездно</w:t>
      </w:r>
      <w:r>
        <w:rPr>
          <w:rFonts w:cs="Times New Roman" w:ascii="Times New Roman" w:hAnsi="Times New Roman"/>
          <w:sz w:val="28"/>
          <w:szCs w:val="28"/>
        </w:rPr>
        <w:t xml:space="preserve">, а также получать от иных органов, предоставляющих государственные услуги, … такие документы и информацию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полнять иные обязанности в соответствии с требованиями настоящего Федерального закона, административных регламентов и иных нормативных правовых актов, регулирующих отношения, возникающие в связи с предоставлением государственных и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Требования к взаимодействию с заявителем при предоставлении государственных и муниципальных услуг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ы, предоставляющие государственные услуги, не вправе требовать от заявител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ых и муниципальных услуг;</w:t>
      </w:r>
    </w:p>
    <w:p>
      <w:pPr>
        <w:pStyle w:val="ConsPlusNonformat"/>
        <w:widowControl/>
        <w:pBdr>
          <w:top w:val="single" w:sz="6" w:space="0" w:color="000000"/>
        </w:pBdr>
        <w:ind w:firstLine="72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я пункта 2 части 1 статьи 7 в части предоставления документов и информации об оплате государственной пошлины, взимаемой за предоставление государственных и муниципальных услуг, применяютс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 1 января 2013 года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pBdr>
          <w:top w:val="single" w:sz="6" w:space="0" w:color="000000"/>
        </w:pBdr>
        <w:ind w:firstLine="72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едставления документов и информации, в том числе об оплате государственной пошлины, взимаемой за предоставление государственных и муниципальных услуг, которые находятся в распоряжении органов, предоставляющих государственные услуги, участвующих в предоставлении предусмотренны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Федерального закона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а исключением документов, включенных в определенны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частью 6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настоящей статьи перечень документ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</w:rPr>
        <w:t>Заявитель вправе представить указанные документы и информацию в органы, предоставляющие государственные услуги,  по собственной инициативе</w:t>
      </w: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Если иное не предусмотрено нормативными правовыми актами, определяющими порядок предоставления государственных и муниципальных услуг, положения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2 част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 не распространяются на следующие документы, представляемые в форме документа на бумажном носителе или в форме электронного документ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ументы, удостоверяющие личность гражданина Российской Федерации, …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документы о трудовой деятельности, трудовом стаже гражданина…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документы о соответствующих образовании и (или) профессиональной квалификации, …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правки, заключения и иные документы, выдаваемые организациями, входящими в государственную, муниципальную или частную систему здравоохранения;…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учредительные документы юридического лица;…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…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1. Требования к межведомственному информационному взаимодействию при предоставлении государственных и муниципальных услуг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едоставление документов и информации, указанных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 части 1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Федерального закона, осуществляетс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 межведомственному запросу органа, предоставляющего государственную услугу…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Требования к взиманию с заявителя платы за предоставление государственных и муниципаль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Государственные и муниципальные услуги предоставляются заявителям на бесплатной основе, за исключением случаев, предусмотренных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Государственная пошлина взимается за предоставление государственных и муниципальных услуг в случаях, порядке и размерах, установленных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налогах и сборах…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1.1. Использование электронной подписи при оказании государственных и муниципальных услуг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бращение за получением государственной или муниципальной услуги и предоставление государственной или муниципальной услуги могут осуществляться с использованием электронных документов, подписанных электронной подписью в соответствии с требованиями Федерально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электронной подписи" и требованиями настоящего Федерального зак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ды электронных подписей, использование которых допускается при обращении за получением государственных и муниципальных услуг, и порядок их использования устанавливаются Прави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0B7E8F20A633C24BB5749C51A01822BDBDC8BFB253EF6AC2B917275F3441EAC3C057E63ED9AA407FNFD" TargetMode="External"/><Relationship Id="rId3" Type="http://schemas.openxmlformats.org/officeDocument/2006/relationships/hyperlink" Target="consultantplus://offline/ref=C60B7E8F20A633C24BB5749C51A01822BDBDC8BFB253EF6AC2B917275F3441EAC3C057E373NDD" TargetMode="External"/><Relationship Id="rId4" Type="http://schemas.openxmlformats.org/officeDocument/2006/relationships/hyperlink" Target="consultantplus://offline/ref=C60B7E8F20A633C24BB5749C51A01822BDBDC8BFB357EF6AC2B917275F3441EAC3C057E63ED9A2447FN7D" TargetMode="External"/><Relationship Id="rId5" Type="http://schemas.openxmlformats.org/officeDocument/2006/relationships/hyperlink" Target="consultantplus://offline/ref=C60B7E8F20A633C24BB5749C51A01822BDBDC8BFB253EF6AC2B917275F3441EAC3C057E63ED9AA407FNFD" TargetMode="External"/><Relationship Id="rId6" Type="http://schemas.openxmlformats.org/officeDocument/2006/relationships/hyperlink" Target="consultantplus://offline/ref=C60B7E8F20A633C24BB5749C51A01822BDBDC8BFB253EF6AC2B917275F3441EAC3C057E373NDD" TargetMode="External"/><Relationship Id="rId7" Type="http://schemas.openxmlformats.org/officeDocument/2006/relationships/hyperlink" Target="consultantplus://offline/ref=C60B7E8F20A633C24BB5749C51A01822BDBDC8BFB253EF6AC2B917275F3441EAC3C057E473N9D" TargetMode="External"/><Relationship Id="rId8" Type="http://schemas.openxmlformats.org/officeDocument/2006/relationships/hyperlink" Target="consultantplus://offline/ref=C60B7E8F20A633C24BB5749C51A01822BDBDC8BFB253EF6AC2B917275F3441EAC3C057E473N9D" TargetMode="External"/><Relationship Id="rId9" Type="http://schemas.openxmlformats.org/officeDocument/2006/relationships/hyperlink" Target="consultantplus://offline/ref=C60B7E8F20A633C24BB5749C51A01822BDBDC8BFB253EF6AC2B917275F3441EAC3C057E63ED9AA447FNCD" TargetMode="External"/><Relationship Id="rId10" Type="http://schemas.openxmlformats.org/officeDocument/2006/relationships/hyperlink" Target="consultantplus://offline/ref=C60B7E8F20A633C24BB5749C51A01822BDBDC8BFB253EF6AC2B917275F3441EAC3C057E63ED9AA447FNBD" TargetMode="External"/><Relationship Id="rId11" Type="http://schemas.openxmlformats.org/officeDocument/2006/relationships/hyperlink" Target="consultantplus://offline/ref=C60B7E8F20A633C24BB5749C51A01822BDBDCDBFB754EF6AC2B917275F3441EAC3C057E03B7DN0D" TargetMode="External"/><Relationship Id="rId12" Type="http://schemas.openxmlformats.org/officeDocument/2006/relationships/hyperlink" Target="consultantplus://offline/ref=C60B7E8F20A633C24BB5749C51A01822BDBECCB7B051EF6AC2B917275F73N4D" TargetMode="Externa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4:19:00Z</dcterms:created>
  <dc:creator>ikonnikovanr</dc:creator>
  <dc:description/>
  <cp:keywords/>
  <dc:language>en-US</dc:language>
  <cp:lastModifiedBy>Маремьянина Татьяна Борисовна</cp:lastModifiedBy>
  <cp:lastPrinted>2012-04-13T11:30:00Z</cp:lastPrinted>
  <dcterms:modified xsi:type="dcterms:W3CDTF">2012-10-22T06:32:00Z</dcterms:modified>
  <cp:revision>6</cp:revision>
  <dc:subject/>
  <dc:title/>
</cp:coreProperties>
</file>